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8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dokumentacji projektowo-kosztorysowej oraz specyfikacji technicznej wykonania i odbioru robót dla zadania „roboty budowlane w budynku hali sportowej przy ul. Podskarbińskiej 11 w Warszawie, które są niezbędne ze względu na zagrożenie istotnym uszkodzeniem lub zniszczeniem zabytku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Radosław Sokół</cp:lastModifiedBy>
  <dcterms:modified xsi:type="dcterms:W3CDTF">2016-01-22T10:52:00Z</dcterms:modified>
  <cp:revision>8</cp:revision>
  <dc:subject/>
  <dc:title/>
</cp:coreProperties>
</file>